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984"/>
        <w:gridCol w:w="1984"/>
        <w:gridCol w:w="1984"/>
        <w:gridCol w:w="1992"/>
      </w:tblGrid>
      <w:tr>
        <w:trPr>
          <w:trHeight w:val="399" w:hRule="atLeast"/>
        </w:trPr>
        <w:tc>
          <w:tcPr>
            <w:tcW w:w="10772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</w:p>
        </w:tc>
      </w:tr>
      <w:tr>
        <w:trPr>
          <w:trHeight w:val="21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970280836"/>
            <w:bookmarkStart w:id="1" w:name="__Fieldmark__0_197028083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970280836"/>
            <w:bookmarkStart w:id="3" w:name="__Fieldmark__1_197028083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970280836"/>
            <w:bookmarkStart w:id="5" w:name="__Fieldmark__2_197028083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970280836"/>
            <w:bookmarkStart w:id="7" w:name="__Fieldmark__3_197028083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970280836"/>
            <w:bookmarkStart w:id="9" w:name="__Fieldmark__4_197028083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970280836"/>
            <w:bookmarkStart w:id="11" w:name="__Fieldmark__5_197028083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970280836"/>
            <w:bookmarkStart w:id="13" w:name="__Fieldmark__6_197028083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970280836"/>
            <w:bookmarkStart w:id="16" w:name="__Fieldmark__7_197028083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970280836"/>
            <w:bookmarkStart w:id="18" w:name="__Fieldmark__8_197028083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970280836"/>
            <w:bookmarkStart w:id="20" w:name="__Fieldmark__9_197028083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970280836"/>
            <w:bookmarkStart w:id="22" w:name="__Fieldmark__10_197028083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970280836"/>
            <w:bookmarkStart w:id="25" w:name="__Fieldmark__11_197028083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970280836"/>
            <w:bookmarkStart w:id="27" w:name="__Fieldmark__12_197028083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970280836"/>
            <w:bookmarkStart w:id="29" w:name="__Fieldmark__13_197028083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970280836"/>
            <w:bookmarkStart w:id="31" w:name="__Fieldmark__14_197028083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970280836"/>
            <w:bookmarkStart w:id="33" w:name="__Fieldmark__15_197028083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970280836"/>
            <w:bookmarkStart w:id="35" w:name="__Fieldmark__16_197028083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970280836"/>
            <w:bookmarkStart w:id="37" w:name="__Fieldmark__17_197028083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970280836"/>
            <w:bookmarkStart w:id="39" w:name="__Fieldmark__18_197028083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970280836"/>
            <w:bookmarkStart w:id="41" w:name="__Fieldmark__19_197028083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970280836"/>
            <w:bookmarkStart w:id="43" w:name="__Fieldmark__20_197028083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970280836"/>
            <w:bookmarkStart w:id="45" w:name="__Fieldmark__21_197028083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970280836"/>
            <w:bookmarkStart w:id="48" w:name="__Fieldmark__22_197028083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970280836"/>
            <w:bookmarkStart w:id="50" w:name="__Fieldmark__23_197028083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970280836"/>
            <w:bookmarkStart w:id="52" w:name="__Fieldmark__24_197028083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970280836"/>
            <w:bookmarkStart w:id="54" w:name="__Fieldmark__25_197028083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970280836"/>
            <w:bookmarkStart w:id="56" w:name="__Fieldmark__26_197028083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970280836"/>
            <w:bookmarkStart w:id="58" w:name="__Fieldmark__27_197028083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970280836"/>
            <w:bookmarkStart w:id="61" w:name="__Fieldmark__28_1970280836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970280836"/>
            <w:bookmarkStart w:id="64" w:name="__Fieldmark__29_1970280836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970280836"/>
            <w:bookmarkStart w:id="66" w:name="__Fieldmark__30_197028083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970280836"/>
            <w:bookmarkStart w:id="69" w:name="__Fieldmark__31_197028083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970280836"/>
            <w:bookmarkStart w:id="71" w:name="__Fieldmark__32_197028083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970280836"/>
            <w:bookmarkStart w:id="74" w:name="__Fieldmark__33_1970280836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970280836"/>
            <w:bookmarkStart w:id="77" w:name="__Fieldmark__34_197028083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970280836"/>
            <w:bookmarkStart w:id="79" w:name="__Fieldmark__35_197028083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1970280836"/>
            <w:bookmarkStart w:id="81" w:name="__Fieldmark__36_1970280836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970280836"/>
            <w:bookmarkStart w:id="83" w:name="__Fieldmark__37_197028083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970280836"/>
            <w:bookmarkStart w:id="85" w:name="__Fieldmark__38_197028083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970280836"/>
            <w:bookmarkStart w:id="87" w:name="__Fieldmark__39_197028083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1267" w:hRule="atLeast"/>
        </w:trPr>
        <w:tc>
          <w:tcPr>
            <w:tcW w:w="10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5890" cy="13068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5565" cy="13061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6445" cy="122872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709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6565" cy="125857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4:21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